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09400</wp:posOffset>
            </wp:positionH>
            <wp:positionV relativeFrom="page">
              <wp:posOffset>10375900</wp:posOffset>
            </wp:positionV>
            <wp:extent cx="406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0270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4517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6679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30" t="553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17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4507" b="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30" t="1972" r="4507" b="-1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0:40:47Z</dcterms:modified>
  <cp:revision>3</cp:revision>
  <dc:subject>[首发]辽宁省锦州市2019-2020学年八年级上学期期末考试英语试题（图片版，无答案）.doc</dc:subject>
  <dc:title>[首发]辽宁省锦州市2019-2020学年八年级上学期期末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